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fr-FR"/>
        </w:rPr>
      </w:pPr>
      <w:hyperlink r:id="rId2">
        <w:r>
          <w:rPr>
            <w:rStyle w:val="InternetLink"/>
            <w:i/>
            <w:lang w:val="fr-FR"/>
          </w:rPr>
          <w:t>http://www.meotida.orc.ru/rus/doc/article</w:t>
        </w:r>
        <w:r>
          <w:rPr>
            <w:rStyle w:val="InternetLink"/>
            <w:i/>
          </w:rPr>
          <w:t>21</w:t>
        </w:r>
        <w:r>
          <w:rPr>
            <w:rStyle w:val="InternetLink"/>
            <w:i/>
            <w:lang w:val="fr-FR"/>
          </w:rPr>
          <w:t>.htm</w:t>
        </w:r>
      </w:hyperlink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right"/>
        <w:rPr/>
      </w:pPr>
      <w:r>
        <w:rPr/>
        <w:t>Ярославцева И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чарованный чит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1. «Легкое дыхан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Не о вечной ли юности нам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Августовские зори твердили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незапными ливнями ил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рницами, странною формой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стаявших в небе созвездий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Как же скоро, однако, придет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Абсурдность надежд утвержда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Ясноглазая осень забвения,…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Я выхожу на берег моря со стороны набережной. Порывистый восточный ветер, угоняющий воду из залива, жестко сдувает слезы с моего лица. Это август 2009 года. Я переживаю горькую утрату. От меня ушел человек, с которым я никогда не была знакома, которого один только раз видела мельком на концерте в ТРТУ – молодую женщину, хлопотавшую рядом с двумя мальчиками. Теперь я часто вспоминаю ту встречу мельком – так целый мир философских фантазий, психологических откровений, дивных стихов – прошел тогда в двух шагах от меня. Но разве великие философские и психологические миры, вселенные духа еще существуют? Разве реальность постмодерна способна породить истинных мыслителей и тонких, трепещущих как стрекозы, поэтов? Разве может философский ум родиться в Таганроге, из которого юный Чехов когда-то бежал сломя голову «в Москву, в Москву, в Москву»? Разве….</w:t>
      </w:r>
    </w:p>
    <w:p>
      <w:pPr>
        <w:pStyle w:val="Normal"/>
        <w:rPr/>
      </w:pPr>
      <w:r>
        <w:rPr/>
        <w:tab/>
        <w:t>И, тем не менее, все это так. Как «очарованный странник» у Лескова, я застыла в робости и изумлении над десятками компьютерных файлов: фотографии ребенка, девочки, тоненькой девушки, изящной женщины. «Такая молодая!», - это один из отзывов, который я прочла в те горькие августовские дни в блоге М.Эпштейна. «Такая молодая»,- невольно повторяю я, и безжалостный норд-ост опять жестко вытирает мои слезы. Листаю дальше компьютерную летопись: статьи, одна прозорливей другой; книги, изданные и только намеченные, бесконечные эссе, переписка, россыпи стихов. Живое, трепещущее, ждущее пытливого, умного читателя наследие. И этот бесценный дар мне? Да, это так. Спасибо, Галина.</w:t>
      </w:r>
    </w:p>
    <w:p>
      <w:pPr>
        <w:pStyle w:val="Normal"/>
        <w:rPr/>
      </w:pPr>
      <w:r>
        <w:rPr/>
        <w:tab/>
        <w:t>А.А.Блок когда-то ввел в оборот понятие, или метафору «радость-страданье». Когда я прикасаюсь к наследию Галины Иванченко, то невольно вспоминаю эти слова: настолько в восприятии ее летящих текстов печаль от утраты сливается с радостью познания. Новый философский синтез должен начаться, как и всегда это было, с новой онтологии. Двадцатый век слишком заигрался в слова, он был веком филологии. Филологическая сеть должна, наконец, разомкнуться, должно совершиться возвращение к глубинам бытия. Об этом пишет Галина в одном из самых проникновенных своих стихотворен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еть, что разорвана сонмом стриже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коро сомкнется, и свет Твой затмится…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олько не трогай моих чертежей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Где проступают любимые лиц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Настает время поспорить с М.Хайдеггером, утверждавшим, что «язык – это дом бытия». Язык самодостаточен, ему не нужно бытие, которое, по словам П.А.Флоренского, «зияет» в просвете слов. Не об этом ли пишет и Галина Иванченко в завершающих словах того же чудесного стихотворения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сли же эти наброски сотрешь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ук Твоих благостных легким движеньем –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начит, не терпит Возможного ложь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авда предвечных Твоих откров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>2. Психология и философия – новый синт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 тайне, тишине, и темноте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е спрашивай меня. Побойся Бога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 нам предел установил…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Позапрошлый 19 век разделил неразделимое: философское и психологическое знание. То, что веками составляло единый синтез, неизбежно шло к разъединению. Человек, и так донельзя сложный и противоречивый предмет гуманитарного познания, перестал узнавать себя, глядясь попеременно: то в зеркало философии, то в зеркало психологии. Весь опыт прошлого, 20 столетия свидетельствует о трагичности такого разрыва двух самых глубоких наук о душе. Недаром, самые прозорливые из психологов-классиков 20 века, такие как К.Г.Юнг, В.Франкл, С.Гроф, современные отечественные психологи С.Ковалев, А.Ермошин и многие другие, настойчиво ищут этот новый синтез, способный вернуть философии «конкретную метафизичность» (по меткому выражению П.Флоренского); а психологии – часто недостающие ей глубину и такт. Галина Иванченко начинала свой путь в науке как психолог, и в каждом из ее психологических трудов ощутимо стремление к новому синтезу психологии и философии, к обретению гуманитарным знанием новой глубины и достоверности в познании человека. Наиболее ярким свидетельством тому служат последние из ее книг: «Космос любви», «Логос любви», «Забота о себе», в которых психологическая проблематика неотделима от философской.</w:t>
      </w:r>
    </w:p>
    <w:p>
      <w:pPr>
        <w:pStyle w:val="Normal"/>
        <w:rPr/>
      </w:pPr>
      <w:r>
        <w:rPr/>
        <w:tab/>
        <w:t>На только что завершившемся в Асколи Пичено, Италия, 9-ом итало-российском декаднике по София-анализу (13-20 февраля 2010 г.) мне запомнились слова А.Ф.Ермошина. Он говорил о том, что беда современного человека состоит в неразличении поверхностного, примитивного уровня психо-динамики, жизни по принципу «нравится – не нравится», который воспринимается, зачастую, как норма существования, от глубинных пластов бытия и познания, открывающих истинные возможности человека. Галина Владимировна в названных книгах спускается в эти глубины, сравнимые с 248 ступенями вниз – на дно колодца святого Патриция в Орвьето, куда спускались участники декадника в надежде напиться святой воды, плескавшейся на дне колодца; и схождение туда воспринималось многими как проникновение в глубины собственного подсознания.</w:t>
      </w:r>
    </w:p>
    <w:p>
      <w:pPr>
        <w:pStyle w:val="Normal"/>
        <w:rPr/>
      </w:pPr>
      <w:r>
        <w:rPr/>
        <w:tab/>
        <w:t>Это синтетическое философско-психологическое внимание к антропологической проблеме неизменно присутствует в «философических» (как сказал бы П.Я.Чаадаев) стихах Г. Иванченко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“</w:t>
      </w:r>
      <w:r>
        <w:rPr>
          <w:i/>
        </w:rPr>
        <w:t>Рассказывающее Я”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нерасчетливо, и щедро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ысвечивает, не та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Души излучины и нед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Мне представляется, что сама Галина Владимировна прекрасно понимала новизну своего подхода, невозможность вписать его в вот уж поистине – прокрустово ложе – разделенного гуманитарного знания. Это понимание отражено в наполненных грустью, сарказмом и пророческим взглядом в будущее ее строках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сли б ты ректором стал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ак бы назвать согласилс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Кафедру, что для меня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ы б в институте открыл –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Метафизики моря и вод суши»?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афедру теории несуществованья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«Дискурсивного анализа молний»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ли – «акцидентальности счастья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3. Наследница Владимира Соловье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только смыслы сфер иных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рой рождают стройный стих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илый друг, иль ты не видишь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Что все видимое нами –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олько отблеск, только тен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т незримого очами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Владимир Соловье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Дискуссии об уникальности русской философии до сих пор не прекратились. Одни видят ее качественную особенность в предмете исследования (таковым для русских мыслителей 19 века стала история и судьба России), другие – в особенностях русского философского языка, в философичности русской поэзии и в поэтичности русской философии. В контексте таких рассуждений, творчество Галины Иванченко роднит ее с одним из ее славных предшественников – Вл.С.Соловьевым, философские идеи которого находили свое выражение, как в прозаической, так и в поэтической форме. Вся поэзия Галины Владимировны насквозь философична, психологична, насыщена смыслами, как эти, например, строки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Откуда в Рыбах внутренний огонь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ем близок Близнецам холодный камень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ем соприродна темная вода</w:t>
      </w:r>
    </w:p>
    <w:p>
      <w:pPr>
        <w:pStyle w:val="Normal"/>
        <w:ind w:left="720" w:hanging="0"/>
        <w:rPr/>
      </w:pPr>
      <w:r>
        <w:rPr>
          <w:i/>
        </w:rPr>
        <w:t>Могучим Львам, эфир – Тельцам и Девам?.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то наша жизнь? – Смешение стихий;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эты же подобны волнолому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Недвижному меж агрессивных сред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ль сепаратору; но, разделяя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Поэт соединяет, и к корням </w:t>
      </w:r>
    </w:p>
    <w:p>
      <w:pPr>
        <w:pStyle w:val="Normal"/>
        <w:ind w:left="720" w:hanging="0"/>
        <w:rPr/>
      </w:pPr>
      <w:r>
        <w:rPr>
          <w:i/>
        </w:rPr>
        <w:t>И водам самых первых дней творень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озводит огнь и дым стихов свои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ab/>
        <w:t>4. Вечная женств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усть Пенелопа ткет покров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Елена красотой прельщает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Мне в окруженьи рифм и слов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Уютнее, чем в горностае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Минувший, страшный 20 век, век-волкодав (по словам О.Мандельштама), придал философии и психологии иные смыслы, превратив эти славные науки в орудия манипуляции и подавления человека. Философия стала идеологией, а психология – набором психотехник и технологий. Мужские науки. Однако, недаром, поэты и мыслители «конца века», жившие на рубеже 19 и 20 столетий, так искали, жаждали и воспевали «Вечную женственность», узнавая ее то в Софии-Премудрости Божией, как Вл.Соловьев, то в Прекрасной Даме, как Ал.Блок. Вот этого взгляда с точки зрения «вечной женственности» не доставало не только 19 и 20; но и нашему 21 веку тоже – ох как не достает! М.Эпштейн писал в своем искреннем, проникновенном отзыве на уход Галины Владимировны о том, что «она ввела в современную русскую философию ту нежность и мягкость мысли, которую можно ассоциировать с "женским письмом". Мысль Галины Иванченко представляется М.Н.Эпштейну - (и я полностью с ним солидарна) – «самым наглядным и грациозным торжеством женственного начала, не выдуманного, как идеологема, а идущего от полноты бытия женщиной». Хочется еще немного процитировать Михаила Наумовича: «Сказать, что Галина Иванченко – это Анна Горенко русской философии, было бы, наверно, слишком пафосно, но я полагаю, что ее книги, надлежащим образом прочитанные, могли бы многих женщин научить философскому языку».</w:t>
      </w:r>
    </w:p>
    <w:p>
      <w:pPr>
        <w:pStyle w:val="Normal"/>
        <w:rPr/>
      </w:pPr>
      <w:r>
        <w:rPr/>
        <w:tab/>
        <w:t>Этот дар «вечной женственности», умение писать глубоко и нежно, вбирая в контекст своей мысли весь универсум культуры, не судя, но – сожалея об участи человека, как некогда сожалел о нем Паскаль, назвав Божие творение «мыслящим тростником», все это делает философскую прозу Галины Иванченко проникновенной, единственной в своем роде, пророческой, символическо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 только смыслы сфер иных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орой рождают стройный стих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5. Эпи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сё как при жизни – но уж ничего не исправишь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Великолепный синтез психологии, поэзии и философии, явленный в творчестве Галины Владимировны, остался незавершенным, как осталась незавершенной «Тайная Вечеря» Леонардо да Винчи и его же таинственная «Джоконда». К сожалению, ненаписанные книги, незавершенные замыслы, ненайденные параллели, неприведенные цитаты так и не дождутся своего прекрасного молодого автора, пророчески писавшего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Брат мой тело,</w:t>
      </w:r>
    </w:p>
    <w:p>
      <w:pPr>
        <w:pStyle w:val="Normal"/>
        <w:ind w:left="720" w:hanging="0"/>
        <w:rPr/>
      </w:pPr>
      <w:r>
        <w:rPr>
          <w:i/>
          <w:lang w:val="en-US"/>
        </w:rPr>
        <w:tab/>
      </w:r>
      <w:r>
        <w:rPr>
          <w:i/>
        </w:rPr>
        <w:t>устройство для перенос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ифм и горестей полузабытой жизни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Из Европы, Старого Света, тьмы изначальной.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</w:rPr>
        <w:t>Друг сознанье,</w:t>
      </w:r>
    </w:p>
    <w:p>
      <w:pPr>
        <w:pStyle w:val="Normal"/>
        <w:ind w:left="720" w:hanging="0"/>
        <w:rPr/>
      </w:pPr>
      <w:r>
        <w:rPr>
          <w:i/>
          <w:lang w:val="en-US"/>
        </w:rPr>
        <w:tab/>
      </w:r>
      <w:r>
        <w:rPr>
          <w:i/>
        </w:rPr>
        <w:t>камера заточенья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Неоконченных неначатых чего не помню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ак же вы надоели, достали просто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(Галина Иванченк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Пока продумывалась и писалась эта небольшая статья, прошла зима, последние рыхлые льдины покидают залив родного Галининого города – Таганрога. Легкое дыхание книг, статей, эссе, прекраснейших стихов Галины Иванченко не растаяло вместе с ними, оно осталось, оно присутствует, оно сопровождает меня. Проникновенное эссе о смысле ожидания учит видеть в нем не просто попусту растраченное время, а время, данное для осмысления, время которое нужно прожить и продлить, чтобы ожидаемое пришло и пало на подготовленную, почву. Книга «Логос любви» учит прощению и пониманию. «Забота о себе» помогает понять себя и истинные свои нужды. «Все как при жизни» – все в моей жизни, дорогая Галина. Каждая строчка стихов, каждая мысль, каждый довод, каждая цитата – необходимы, все принимает с благодарностью очарованный читатель, как когда-то принимал непостижимые события жизни Лесковский очарованный странник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публиковано: Сборник научных статей и воспоминаний</w:t>
        <w:br/>
        <w:t>«От события к бытию. Грани творчества Галины Иванченко».</w:t>
        <w:br/>
        <w:t>Москва, 2010. Изд. дом ГУ ВШЭ. С. 519-5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осковском университете есть кафедра физики моря и вод суш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otida.orc.ru/rus/doc/article21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29:00Z</dcterms:created>
  <dc:creator>Ярославцева И.П.</dc:creator>
  <dc:description/>
  <cp:keywords/>
  <dc:language>en-US</dc:language>
  <cp:lastModifiedBy>В.В.Дровников</cp:lastModifiedBy>
  <dcterms:modified xsi:type="dcterms:W3CDTF">2011-01-20T17:39:00Z</dcterms:modified>
  <cp:revision>10</cp:revision>
  <dc:subject>Очарованный читатель. Статья. // От события к бытию. Грани творчества Галины Иванченко. Москва, 2010. ГУ ВШЭ. С. 519-525.</dc:subject>
  <dc:title>Очарованный читатель</dc:title>
</cp:coreProperties>
</file>